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7) 03-06.65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алаково    -    Ульяновск    рег.    №    64.73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0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06 км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3830"/>
        <w:gridCol w:w="5282"/>
      </w:tblGrid>
      <w:tr>
        <w:trPr>
          <w:trHeight w:val="565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738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640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АС </w:t>
            </w: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Балаково, ул. Вокзальная, д. 4</w:t>
            </w:r>
          </w:p>
        </w:tc>
      </w:tr>
      <w:tr>
        <w:trPr>
          <w:trHeight w:val="738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6403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АС </w:t>
            </w: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, ул. Революционная, д.93/1</w:t>
            </w:r>
          </w:p>
        </w:tc>
      </w:tr>
      <w:tr>
        <w:trPr>
          <w:trHeight w:val="72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6301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АВ </w:t>
            </w: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Самарская область, </w:t>
            </w: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, ул. Московская, д. 14</w:t>
            </w:r>
          </w:p>
        </w:tc>
      </w:tr>
      <w:tr>
        <w:trPr>
          <w:trHeight w:val="745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7300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АС р.п.Тереньг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ьяновская область, р.п. Тереньга, Сызранское шоссе, д. 14</w:t>
            </w:r>
          </w:p>
        </w:tc>
      </w:tr>
      <w:tr>
        <w:trPr>
          <w:trHeight w:val="590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7301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АВ </w:t>
            </w: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Ульяновск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Ульяновская область, </w:t>
            </w: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Ульяновск, ул. Полбина, д. 48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1.    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14"/>
        <w:gridCol w:w="4832"/>
        <w:gridCol w:w="8"/>
        <w:gridCol w:w="4485"/>
      </w:tblGrid>
      <w:tr>
        <w:trPr>
          <w:trHeight w:val="569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43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ш. Академика Королева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55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автоподъезд      к    </w:t>
            </w:r>
            <w:r>
              <w:rPr>
                <w:rStyle w:val="FontStyle22"/>
                <w:spacing w:val="-20"/>
              </w:rPr>
              <w:t>г.</w:t>
            </w:r>
            <w:r>
              <w:rPr>
                <w:rStyle w:val="FontStyle22"/>
              </w:rPr>
              <w:t>      Балаково    от а/д «Сызрань-Саратов-Волгоград»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Сызрань-Саратов-Волгоград»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Хвалынск - Ивановка - Алексеевка»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Советск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2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Ленина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9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Чернышевского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3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0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9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1 М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Наровчатова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Верхняя Слободка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Сызрань-Саратов-Волгоград»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6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Саратовское шоссе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Энергетиков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9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Шоссейн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0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Мира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Казанск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3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Комарова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50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Охотн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3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4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Монастырск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3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5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Урицкого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5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6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Рабоч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5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7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Фридриха Энгельса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8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9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Фридриха Энгельса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2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0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Смирницкой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1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Степной переулок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2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Ерамасова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3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ьяновское шоссе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4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Локомобильна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5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М-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6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-15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7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а/д подъезд к </w:t>
            </w:r>
            <w:r>
              <w:rPr>
                <w:rStyle w:val="FontStyle22"/>
                <w:spacing w:val="-20"/>
              </w:rPr>
              <w:t>г.</w:t>
            </w:r>
            <w:r>
              <w:rPr>
                <w:rStyle w:val="FontStyle22"/>
              </w:rPr>
              <w:t xml:space="preserve"> Ульяновск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8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Проспект Га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43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9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Инзенска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43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40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Камышинска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43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41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Рябикова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43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42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4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43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Полбина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 w:cs="Times New Roman"/>
          <w:lang w:val="ru-RU" w:eastAsia="ru-RU" w:bidi="ar-SA"/>
        </w:rPr>
        <w:t xml:space="preserve">4.2. </w:t>
      </w:r>
      <w:r>
        <w:rPr>
          <w:rStyle w:val="FontStyle21"/>
          <w:rFonts w:eastAsia="Times New Roman"/>
          <w:lang w:val="ru-RU" w:eastAsia="ru-RU" w:bidi="ar-SA"/>
        </w:rPr>
        <w:t>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0"/>
        <w:gridCol w:w="4846"/>
        <w:gridCol w:w="8"/>
        <w:gridCol w:w="4485"/>
      </w:tblGrid>
      <w:tr>
        <w:trPr>
          <w:trHeight w:val="55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Полбина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436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446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Рябикова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436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Камышинска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44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Инзенска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436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Проспект Га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43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а/д подъезд к </w:t>
            </w:r>
            <w:r>
              <w:rPr>
                <w:rStyle w:val="FontStyle22"/>
                <w:spacing w:val="-20"/>
              </w:rPr>
              <w:t>г.</w:t>
            </w:r>
            <w:r>
              <w:rPr>
                <w:rStyle w:val="FontStyle22"/>
              </w:rPr>
              <w:t xml:space="preserve"> Ульяновск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-15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9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0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Локомобильна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57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11</w:t>
            </w:r>
          </w:p>
        </w:tc>
        <w:tc>
          <w:tcPr>
            <w:tcW w:w="4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ьяновская шоссе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5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Красильникова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Хлебцевича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Степной переулок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5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Смирницкой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6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Фридриха Энгельса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Фридриха Энгельса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9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Рабоч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0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Урицкого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1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Монастырск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2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Охотн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Комарова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4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Казанск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5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Мира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6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Шоссейн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7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8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Энергетиков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9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Саратовское шоссе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0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Сызрань-Саратов-Волгоград»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1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Верхняя Слободка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2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Нижняя Слободка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3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1 М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4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5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6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Чернышевского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7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Ленина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8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9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Советска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0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Хвалынск - Ивановка - Алексеевка»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41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«Сызрань-Саратов-Волгоград»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2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автоподъезд      к      </w:t>
            </w:r>
            <w:r>
              <w:rPr>
                <w:rStyle w:val="FontStyle22"/>
                <w:spacing w:val="-20"/>
              </w:rPr>
              <w:t>г.</w:t>
            </w:r>
            <w:r>
              <w:rPr>
                <w:rStyle w:val="FontStyle22"/>
              </w:rPr>
              <w:t>      Балаково      от а/д «Сызрань-Саратов-Волгоград»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43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ш. Академика Королева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5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44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ул. Вокзальная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pacing w:val="-20"/>
                <w:lang w:val="ru-RU" w:eastAsia="ru-RU" w:bidi="ar-SA"/>
              </w:rPr>
            </w:pPr>
            <w:r>
              <w:rPr>
                <w:rFonts w:eastAsia="Times New Roman" w:cs="Times New Roman"/>
                <w:spacing w:val="-20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13"/>
        <w:gridCol w:w="1742"/>
        <w:gridCol w:w="1677"/>
        <w:gridCol w:w="1404"/>
        <w:gridCol w:w="2110"/>
      </w:tblGrid>
      <w:tr>
        <w:trPr>
          <w:trHeight w:val="36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 xml:space="preserve">полная масса, </w:t>
            </w:r>
            <w:r>
              <w:rPr>
                <w:rStyle w:val="FontStyle21"/>
                <w:spacing w:val="-20"/>
              </w:rPr>
              <w:t>т.</w:t>
            </w:r>
          </w:p>
        </w:tc>
        <w:tc>
          <w:tcPr>
            <w:tcW w:w="21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,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2,0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4,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1573"/>
        <w:gridCol w:w="1516"/>
        <w:gridCol w:w="1548"/>
        <w:gridCol w:w="1533"/>
        <w:gridCol w:w="1501"/>
        <w:gridCol w:w="1584"/>
      </w:tblGrid>
      <w:tr>
        <w:trPr>
          <w:trHeight w:val="286" w:hRule="atLeast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0" w:hRule="atLeast"/>
        </w:trPr>
        <w:tc>
          <w:tcPr>
            <w:tcW w:w="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31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40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6:1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403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3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:1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301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5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:3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30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:4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301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1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5</Characters>
  <CharactersWithSpaces>3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6:58:00Z</dcterms:created>
  <dc:creator/>
  <dc:description/>
  <dc:language>en-US</dc:language>
  <cp:lastModifiedBy/>
  <dcterms:modified xsi:type="dcterms:W3CDTF">2017-09-05T1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